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taffetta da record per i 30 anni di raduno Uisp di Abbadia S.Salvatore</w:t>
      </w:r>
    </w:p>
    <w:p>
      <w:pPr>
        <w:pStyle w:val="Normal"/>
        <w:jc w:val="center"/>
        <w:rPr>
          <w:b/>
          <w:b/>
          <w:sz w:val="28"/>
          <w:szCs w:val="28"/>
        </w:rPr>
      </w:pPr>
      <w:r>
        <w:rPr>
          <w:b/>
          <w:sz w:val="28"/>
          <w:szCs w:val="28"/>
        </w:rPr>
      </w:r>
    </w:p>
    <w:p>
      <w:pPr>
        <w:pStyle w:val="Normal"/>
        <w:jc w:val="both"/>
        <w:rPr>
          <w:sz w:val="24"/>
          <w:szCs w:val="24"/>
        </w:rPr>
      </w:pPr>
      <w:r>
        <w:rPr>
          <w:sz w:val="24"/>
          <w:szCs w:val="24"/>
        </w:rPr>
        <w:t xml:space="preserve">Ed è record da Guinness per la staffetta 100 x 400 mt di Abbadia S. Salvatore. Si è infatti chiusa con un tempo record di un’ora, 48 minuti e 5 secondi l’attesa gara prevista allo stadio comunale della cittadina amiatina per festeggiare i 30 anni di attività del raduno della Lega Atletica Uisp e i 40 di storia della Uisp badenga. Un’atmosfera di febbricitante eccitazione ha infatti accompagnato sabato 27 agosto a partire dalle 17 i 100 atleti accorsi per entrare nella storia del Guinness World passandosi il testimone a ogni giro di pista con un tempo inferiore alle due ore. Molti i partecipanti già presenti al raduno da qualche giorno ma tantissimi anche i volontari delle società di atletica limitrofe. Filippo Costanti della Uisp Montepaschi Atletica Siena con un tempo di 47’’05 è stato il più veloce al cambio del testimone, mentre fra le donne Giulia Cicchetti della Polisportiva Airone con il suo 60’’06 si è aggiudicato il primato della più veloce. Foltissimo il pubblico di familiari e curiosi presenti sugli spalti, incitati in un tifo da stadio dalla spumeggiante voce dello speaker. Presente, tra le autorità il vescovo della diocesi di Montepulciano e una rappresentativa di ragazzi palestinesi coinvolti da qualche anno in un progetto di formazione dalla locale amministrazione comunale, sempre in prima linea nel sostenere le attività della Uisp amiatina. Persino l’attuale sindaco Lorenzo Avanzati non si è sottratto a un giro di pista per i festeggiamenti finali. Un notaio ha invece regolarmente certificato, sotto gli occhi delle telecamere, la validità del primato. 1 h 48’ 05’’: questo d’ora in poi sarà il nuovo tempo da battere. </w:t>
      </w:r>
    </w:p>
    <w:p>
      <w:pPr>
        <w:pStyle w:val="Normal"/>
        <w:spacing w:before="0" w:after="200"/>
        <w:jc w:val="both"/>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08:42:00Z</dcterms:created>
  <dc:creator>Fabio</dc:creator>
  <dc:description/>
  <cp:keywords/>
  <dc:language>en-US</dc:language>
  <cp:lastModifiedBy>Fabio</cp:lastModifiedBy>
  <dcterms:modified xsi:type="dcterms:W3CDTF">2011-08-28T14:03:00Z</dcterms:modified>
  <cp:revision>30</cp:revision>
  <dc:subject/>
  <dc:title/>
</cp:coreProperties>
</file>